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8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7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01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ΑΙΤΗΣΗ</w:t>
            </w:r>
          </w:p>
        </w:tc>
        <w:tc>
          <w:tcPr>
            <w:tcW w:w="5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ΟΝΟΜΑΤΕΠΩΝΥΜΟ ΕΡΕΥΝΗΤΗ/ΤΡΙΑΣ</w:t>
            </w:r>
            <w:r>
              <w:rPr>
                <w:rFonts w:cs="Calibri" w:ascii="Calibri" w:hAnsi="Calibri"/>
              </w:rPr>
              <w:t xml:space="preserve"> :</w:t>
            </w:r>
            <w:r>
              <w:rPr>
                <w:rFonts w:cs="Calibri" w:ascii="Calibri" w:hAnsi="Calibri"/>
                <w:lang w:val="en-US"/>
              </w:rPr>
              <w:t xml:space="preserve"> …………………………...</w:t>
            </w:r>
            <w:r>
              <w:rPr>
                <w:rFonts w:cs="Calibri" w:ascii="Calibri" w:hAnsi="Calibri"/>
              </w:rPr>
              <w:t>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ΕΠΩΝΥΜΙΑ ΦΟΡΕΑ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.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</w:t>
            </w:r>
            <w:r>
              <w:rPr>
                <w:rFonts w:cs="Calibri" w:ascii="Calibri" w:hAnsi="Calibri"/>
              </w:rPr>
              <w:t>...</w:t>
            </w:r>
          </w:p>
        </w:tc>
        <w:tc>
          <w:tcPr>
            <w:tcW w:w="560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</w:t>
            </w:r>
          </w:p>
        </w:tc>
      </w:tr>
      <w:tr>
        <w:trPr>
          <w:trHeight w:val="986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ΣΤΟΙΧΕΙΑ ΕΠΙΚΟΙΝΩΝΙΑΣ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ΕΡΕΥΝΗΤΗ/ΕΡΕΥΝΗΤΡΙΑΣ</w:t>
            </w:r>
            <w:r>
              <w:rPr>
                <w:rFonts w:cs="Calibri" w:ascii="Calibri" w:hAnsi="Calibri"/>
              </w:rPr>
              <w:t xml:space="preserve">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αθερό τηλ.: ………………….……….</w:t>
            </w:r>
          </w:p>
        </w:tc>
        <w:tc>
          <w:tcPr>
            <w:tcW w:w="5601" w:type="dxa"/>
            <w:vMerge w:val="restart"/>
            <w:tcBorders/>
          </w:tcPr>
          <w:p>
            <w:pPr>
              <w:pStyle w:val="Normal"/>
              <w:ind w:firstLine="45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ρακαλώ να εγκρίνεται την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π.χ. προπτυχιακή, μεταπτυχιακή, διδακτορική)</w:t>
            </w:r>
            <w:r>
              <w:rPr>
                <w:rFonts w:cs="Calibri" w:ascii="Calibri" w:hAnsi="Calibri"/>
              </w:rPr>
              <w:t>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έρευνα με τίτλο: «………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</w:rPr>
              <w:t xml:space="preserve">.»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Με την παρούσα αίτηση, σας επισυνάπτω τα απαιτούμενα δικαιολογητικά, όπως αυτά αναφέρονται παρακάτω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ινητό τηλ.: ………..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Ταχ. Διεύθυνση:………………………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…..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Email</w:t>
            </w:r>
            <w:r>
              <w:rPr>
                <w:rFonts w:cs="Calibri" w:ascii="Calibri" w:hAnsi="Calibri"/>
              </w:rPr>
              <w:t>:………………………………………</w:t>
            </w:r>
          </w:p>
        </w:tc>
        <w:tc>
          <w:tcPr>
            <w:tcW w:w="5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(Τόπος, Ημερομηνία) …….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Ο/Η αιτών/ούσα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ΘΕΜΑ</w:t>
            </w:r>
            <w:r>
              <w:rPr>
                <w:rFonts w:cs="Calibri" w:ascii="Calibri" w:hAnsi="Calibri"/>
              </w:rPr>
              <w:t>: Έγκριση έρευνας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56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2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3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Συνημμένα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6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4126" w:leader="none"/>
                <w:tab w:val="left" w:pos="4287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Συνοπτικό Δελτίο Έρευνας (έντυπο 1)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56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 Κατάσταση των σχολείων που έχουν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συμφωνήσει να συμμετέχουν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5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Αναλυτικό Σχέδιο Έρευνας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56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 xml:space="preserve">Βεβαίωση της Τριμελούς Συμβουλευτικής </w:t>
            </w:r>
          </w:p>
          <w:p>
            <w:pPr>
              <w:pStyle w:val="Normal"/>
              <w:ind w:left="17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πιτροπής ή του/της επιβλέποντος/ουσας   καθηγητή/τριας       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56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175" w:hanging="17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Εισήγηση της Επιτροπής Ηθικής και Δεοντολογίας (ΕΗΔΕ) του οικείου ΑΕΙ ή της Συνέλευσης ή του Διοικητικού Συμβουλίου  Παιδαγωγικού Τμήματος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56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Βιογραφικό σημείωμα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56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Υπεύθυνη Δήλωση  gov.gr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560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50:00Z</dcterms:created>
  <dc:creator>ok</dc:creator>
  <dc:description/>
  <cp:keywords/>
  <dc:language>en-US</dc:language>
  <cp:lastModifiedBy>Χρήστης των Windows</cp:lastModifiedBy>
  <cp:lastPrinted>2020-06-11T10:14:00Z</cp:lastPrinted>
  <dcterms:modified xsi:type="dcterms:W3CDTF">2025-04-08T09:23:00Z</dcterms:modified>
  <cp:revision>29</cp:revision>
  <dc:subject/>
  <dc:title>ΑΙΤΗΣΗ</dc:title>
</cp:coreProperties>
</file>